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CANCELLATION OF CONTRAC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* State the cancellation in the first sentence.  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Give a reason for the cancellation and express regret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Do not attack or threaten the suppli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Since you have not taken satisfactory steps to bring your performance into compliance with our contract, we have no alternative but to cancel the contract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Restatement of reason for cancellation.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regret that we must cancel this contract, but you should be aware that we have no alternative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